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center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center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center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center"/>
        <w:rPr>
          <w:lang w:eastAsia="ru-RU"/>
        </w:rPr>
      </w:pPr>
      <w:r>
        <w:rPr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БОЧАЯ ПРОГРАММА ПЕДАГОГА</w:t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sz w:val="32"/>
          <w:szCs w:val="32"/>
          <w:u w:val="single"/>
          <w:lang w:eastAsia="ru-RU"/>
        </w:rPr>
        <w:t xml:space="preserve">Богдановой Ольги Павловны,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учителя русского языка и литературы высшей квалификационной категори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.И.О., категор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курса «Проектная деятельность» в 8 «А» классе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редмет, класс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оченево 2018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яснительная записк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ГОС основного общего образования предполагает смещение акцентов с одной задачи — вооружить учащегося знаниями — на другую — формировать у него общеучебные умения и навыки, как основу учебной деятельности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ебная деятельность школьника должна быть освоена им в полной мере, со стороны всех своих компонентов: ученик должен быть ориентирован на нахождение общего способа решения задач (выделение учебной задачи), хорошо владеть системой действий, позволяющих решать эти задачи (учебные действия); уметь самостоятельно контролировать процесс своей учебной работы (контроль) и адекватно оценивать качество его выполнения (оценка), только тогда ученик становится субъектом учебной деятельности. </w:t>
      </w:r>
      <w:bookmarkStart w:id="0" w:name="_GoBack"/>
      <w:bookmarkEnd w:id="0"/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дним из способов превращения ученика в субъект учебной деятельности является его участие в исследовательской деятельности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сследовательская деятельно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является средством освоения действительности и его главные цели – развитие умения работать с информацией, формирование исследовательского стиля мышления. Результатом этой деятельности является формирование познавательных мотивов, исследовательских умений, субъективно новых для учащихся знаний и способов деятельности.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сследовательская деятельность позволяет привлекать к работе разные категории участников образовательного процесса: учащихся, родителей, учителе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Актуально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ектной деятельности сегодня осознается всеми. ФГОС основного общего образования требует использования в образовательном процессе технологий деятельностного типа, методы проектно-исследовательской деятельности определены как одно из условий реализации основной образовательной программы начального общего образования. Современные развивающие программы основного общего образования включают проектную деятельность в содержание различных курсов  и внеурочной деятельности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Актуально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граммы данного курса также обусловлена ее методологической и практической значимостью. Знания и умения, необходимые для организации проектной и исследовательской деятельности, в будущем станут основой для организации научно-исследовательской деятельности в вузах, колледжах, техникумах.           Программа позволяет реализовать актуальные в настоящее время компетентностный, личностно - ориентированный,  деятельностный подходы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Основные принципы реализации программы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научность, доступность, добровольность, субъектность,  деятельностный и личностный подходы, преемственность, результативность, партнерство, творчество и успех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Цель: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исследовательских  умений  учащихся, для развития творческой личности, ее самоопределение  и  самореализаци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ля реализации данной цели необходимо решить следующие задачи: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 Обучить планированию (учащийся  должен уметь четко определить цель, описать основные шаги по достижению поставленной цели)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. Формировать навыки сбора и обработки информации, материалов (учащийся должен уметь выбрать нужную информацию и правильно ее использовать)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3. Развивать умения анализировать (креативность и критическое мышление)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4. Развивать умения составлять письменный отчет о самостоятельной работе над проектом (составлять план работы, презентовать четко информацию, оформлять сноски, иметь понятие о библиографии)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. Формировать позитивное отношение к работе (учащийся  должен проявлять инициативу, энтузиазм, стараться выполнить работу в срок в соответствии с установленным планом  и  графиком работы)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 программы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Логика построения программы обусловлена системой последовательной работы по овладению учащимися основами исследовательской деятельности: от осмысления сути исследовательской деятельности, от истоков научной мысли и теории, от творческой и уникальной деятельности выдающихся ученых – к изучению составных частей исследовательской деятельности. Необходимо, чтобы занятия курса побуждали к активной мыслительной деятельности, учили наблюдать понимать, осмысливать причинно-следственные связи между деятельностью человека и наукой, тем самым вырабатывать собственное отношение к окружающему мир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еоретические и практические занятия способствуют развитию устной коммуникативной и речевой компетенции учащихся, умениям: 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ести устный диалог на заданную тему; 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аствовать в обсуждении исследуемого объекта или собранного материала; 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аствовать в работе конференций, чтений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та над проектом предваряется необходимым этапом — работой над темой, в процессе которой детям предлагается собирать самую разную информацию по общей теме. При этом учащиеся сами выбирают, что именно они хотели бы узнать в рамках данной темы. При дальнейшей работе над проектами составленная общая энциклопедия или картотека может служить одним из основных источников информации по тем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  <w:t>Предлагаемый порядок действий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Знакомство класса с тем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Выбор подтем (областей зна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Сбор информац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Выбор проект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Работа над проект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Презентация проект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итель выбирает общую тему или организует ее выбор учениками. Критерием выбора темы может быть желание реализовать какой-либо проект, связанный по сюжету с какой-либо тем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выборе подтемы учитель не только предлагает большое число подтем, но и подсказывает ученикам, как они могут сами их сформулироват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  <w:t>Классические источники информации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— энциклопедии и другие книги, в том числе из школьной библиотеки. Кроме того, это видеокассеты, энциклопедии и другие материалы на компакт-дисках, рассказы взрослых, экскурс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 рассказами взрослых понимаются не только рассказы родителей своим детям, но и беседы, интервью со специалистами в какой-то сфере деятельности, в том числе и во время специально организованных в школе встреч специалистов с деть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зможные экскурсии — это экскурсии либо в музеи, либо на действующие предприят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оме того, взрослые могут помочь детям получить информацию из Интерне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ле того как собраны сведения по большей части подтем, учитель констатирует этот факт, напоминает запоздавшим о необходимости поторопиться и обсуждает с детьми, какие проекты (поделки, исследования и мероприятия) возможны по итогам изучения темы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ворческими работами могут быть, например: рисунок, открытка, поделка, скульптура, игрушка, макет, рассказ, считалка, загадка, концерт, спектакль, викторина, КВНы, газета, книга, модель, костюм, фотоальбом, оформление стендов, выставок, доклад, конференция, электронная презентация, праздник и т.д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   </w:t>
      </w:r>
      <w:r>
        <w:rPr>
          <w:rFonts w:cs="Times New Roman" w:ascii="Times New Roman" w:hAnsi="Times New Roman"/>
          <w:sz w:val="28"/>
          <w:szCs w:val="28"/>
          <w:lang w:val="ru-RU"/>
        </w:rPr>
        <w:t>Дети сами выбирают тему, которая им интересна, или предлагают свою тему. Напоминаем, что эта работа выполняется добровольно. Учитель не принуждает детей, он должен иметь в виду, что ребята, которые не участвуют в этом проекте, могут принять участие в следующе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  </w:t>
      </w:r>
      <w:r>
        <w:rPr>
          <w:rFonts w:cs="Times New Roman" w:ascii="Times New Roman" w:hAnsi="Times New Roman"/>
          <w:sz w:val="28"/>
          <w:szCs w:val="28"/>
          <w:lang w:val="ru-RU"/>
        </w:rPr>
        <w:t>При выполнении проекта используется рабочая тетрадь, в которой фиксируются все этапы работы над проект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Удачные находки во время работы над проектом желательно сделать достоянием всего класса, это может повысить интерес и привлечь к работе над проектом других ребя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  </w:t>
      </w:r>
      <w:r>
        <w:rPr>
          <w:rFonts w:cs="Times New Roman" w:ascii="Times New Roman" w:hAnsi="Times New Roman"/>
          <w:sz w:val="28"/>
          <w:szCs w:val="28"/>
          <w:lang w:val="ru-RU"/>
        </w:rPr>
        <w:t>Каждый проект должен быть доведен до успешного завершения, оставляя у ребенка ощущение гордости за полученный результат. После завершения работы над проектом детям нужно предоставить возможность рассказать о своей работе, показать то, что у них получилось, и услышать похвалу в свой адрес. Хорошо, если на представлении результатов проекта будут присутствовать не только другие дети, но и родител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нятия проводятся в виде игр, практических упражнений. При прохождении тем важным является целостность, открытость и адаптивность материала.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 процессе прохождения курса формируются умения и навы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амостоятельной исследовательской деятельности; умения формулировать проблему исследования, выдвигать гипотезу; навыки овладения методикой сбора и оформления найденного материала; навыки овладения научными терминами в той области знания, в которой проводиться исследование; навыки овладения теоретическими знаниями по теме своей работы и шире; умения оформлять доклад,  исследовательскую работ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окончании курса проводится публичная защита проекта исследовательской работы – опыт научного учебного исследования по предметной тематике, выступление, демонстрация уровня психологической готовности учащихся к представлению результатов работ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пецифика курс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етод проектов не является принципиально новым в педагогической практике, но вместе с тем его относят к педагогическим технологиям </w:t>
      </w:r>
      <w:r>
        <w:rPr>
          <w:rFonts w:cs="Times New Roman" w:ascii="Times New Roman" w:hAnsi="Times New Roman"/>
          <w:sz w:val="28"/>
          <w:szCs w:val="28"/>
        </w:rPr>
        <w:t>XX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а. Специфической особенностью занятий проектной деятельностью является их направленность на обучение детей элементарным приёмам совместной деятельности в ходе разработки проектов. Следует учитывать возрастные особенности детей данной группы. В связи с этим занятия составлены с учётом постепенного возрастания степени самостоятельности детей, повышения их творческой активности. Большинство видов работы, особенно на первых уроках цикла, представляет собой новую интерпретацию уже знакомых детям заданий. В дальнейшем они всё больше приобретают специфические черты собственно проектной деятельности. Несложность проектов обеспечивает успех их выполнения и является стимулом, вдохновляющим ученика на выполнение других, более сложных и самостоятельных проектов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азначение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Учебно-познавательный проект – это ограниченное во времени, целенаправленное изменение определённой системы знаний на основе конкретных требований к качеству результатов, четкой организации, самостоятельного поиска решения проблемы учащимися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урс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здана в соответствии с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учебным планом</w:t>
      </w:r>
      <w:r>
        <w:rPr>
          <w:rFonts w:cs="Times New Roman" w:ascii="Times New Roman" w:hAnsi="Times New Roman"/>
          <w:sz w:val="28"/>
          <w:szCs w:val="28"/>
          <w:lang w:val="ru-RU"/>
        </w:rPr>
        <w:t>.  На проектную деятельность в 8   классе отводится 1  час в неделю, 34 часа в год 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ормы  организации учебного процесса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рамма предусматривает проведение внеклассных занятий, работы детей в группах, парах, индивидуальная работа, работа с привлечением родителей. Занятия проводятся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1 раз в недел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в учебном кабинете, библиотеках, на пришкольном участке, проектная деятельность  включает проведение опытов, наблюдений, экскурсий, заседаний, олимпиад, викторин, КВНов, встреч с интересными людьми, соревнований, реализации проектов и т.д. Проектная деятельность предусматривает поиск необходимой недостающей информации в энциклопедиях, справочниках, книгах, на электронных носителях, в Интернете, СМИ и т.д. Источником нужной информации могут быть взрослые: представители различных профессий, родители, увлеченные люди, а также другие дети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Методы проведения занятий: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еседа, игра, практическая работа, эксперимент, наблюдение, экспресс-исследование, коллективные и индивидуальные исследования, самостоятельная работа, защита исследовательских работ, мини-конференция, консультация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Методы контроля: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нсультация,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клад, защита исследовательских работ,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ыступление, выставка, презентация, мини-конференция, научно-исследовательская конференция, участие в конкурсах исследовательских работ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хнологии, методики: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уровневая дифференциация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роблемное обучение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моделирующая деятельность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оисковая деятельность;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информационно-коммуникационные технологии;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ограмма предусматривает достижение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результатов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полагает получение школьниками самостоятельного социального опыта. Проявляется в участии школьников в реализации социальных проектов по самостоятельно выбранному направлению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Итог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ализации программы могут быть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редставлен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ерез презентации проектов, участие в конкурсах и олимпиадах по разным направлениям, выставки, конференции, фестивали, чемпионат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ичностные   и   метапредметные результат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26"/>
        <w:gridCol w:w="255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результаты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формируемые  ум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средства формирования</w:t>
            </w:r>
          </w:p>
        </w:tc>
      </w:tr>
      <w:tr>
        <w:trPr>
          <w:trHeight w:val="31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личностные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0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ирование  у учащихся мотивации к обучению, самоорганизации и саморазвити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изация на занятии парно-групповой работы</w:t>
            </w:r>
          </w:p>
        </w:tc>
      </w:tr>
      <w:tr>
        <w:trPr>
          <w:trHeight w:val="538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Метапредметные  результат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регулятивные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•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ab/>
              <w:t>учитывать выделенные учеником ориентиры действия в новом учебном материале в сотрудничестве с учителем;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•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ab/>
              <w:t>планировать свое действие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0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уществлять итоговый и пошаговый контроль за резуль</w:t>
              <w:softHyphen/>
              <w:t>татом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394" w:hanging="360"/>
              <w:jc w:val="left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в сотрудничестве с учителем ставить новые учебные задач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преобразовывать практическую задачу в познаватель</w:t>
              <w:softHyphen/>
              <w:t>ную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проявлять познавательную инициативу в учебном со</w:t>
              <w:softHyphen/>
              <w:t>трудничеств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знавательные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ия учиться: навыках решения творческих задач и навыках поиска, анализа и интерпретации информаци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бывать необходимые знания и с их помощью проделывать конкретную работу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уществлять поиск необходимой информации для вы</w:t>
              <w:softHyphen/>
              <w:t>полнения учебных заданий с использованием учебной литера</w:t>
              <w:softHyphen/>
              <w:t>туры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иться основам смыслового чтения художественных и познава</w:t>
              <w:softHyphen/>
              <w:t>тельных текстов, выделять существенную информацию из текс</w:t>
              <w:softHyphen/>
              <w:t>тов разных вид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07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уществлять анализ объектов с выделением существен</w:t>
              <w:softHyphen/>
              <w:t>ных и несущественных признаков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существлять расширенный поиск информации с использованием ресурсов библиотек и Интернет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коммуникативные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1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иться выполнять различные роли в группе (лидера, исполнителя, критика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1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мение координировать свои усилия с усилиями других.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•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ab/>
              <w:t>формулировать собственное мнение и позицию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•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ab/>
              <w:t xml:space="preserve">договариватьс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ходить к общему решению в совме</w:t>
              <w:softHyphen/>
              <w:t>стной деятельности, в том числе в ситуации столкновения инте</w:t>
              <w:softHyphen/>
              <w:t>рес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1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вать вопрос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91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1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итывать разные мнения и стремиться к координации различных позиций в сотрудничеств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учитывать</w:t>
            </w:r>
          </w:p>
          <w:p>
            <w:pPr>
              <w:pStyle w:val="Normal"/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разные мнения и интересы и обосновывать собственную позицию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0" w:leader="none"/>
              </w:tabs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понимать относительность мнений и подходов к реше</w:t>
              <w:softHyphen/>
              <w:t>нию проблем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0" w:leader="none"/>
              </w:tabs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аргументировать свою позицию и координировать ее с позициями партнеров в сотрудничестве при выработке обще</w:t>
              <w:softHyphen/>
              <w:t>го решения в совмест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0" w:leader="none"/>
              </w:tabs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продуктивно разрешать конфликты на основе учета интересов и позиций всех его участник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0" w:leader="none"/>
              </w:tabs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с учетом целей коммуникации достаточно точно, по</w:t>
              <w:softHyphen/>
              <w:t>следовательно и полно передавать партнеру необходимую ин</w:t>
              <w:softHyphen/>
              <w:t>формацию как ориентир для построения действи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едполагаемые результаты реализации программы и критерии их оценк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  <w:gridCol w:w="5481"/>
      </w:tblGrid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жны научиться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формированные действия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  <w:lang w:val="ru-RU"/>
              </w:rPr>
              <w:t>Обучающиеся должны научи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видеть проблемы; ставить вопросы; выдвигать гипотезы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авать определение понятиям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лассифицировать; наблюдать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одить эксперименты; делать умозаключения и выводы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руктурировать материал;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товить тексты собственных докладов; объяснять, доказывать и защищать свои иде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В ходе решения системы проектных задач у учащихся должны быть сформированы следующие способности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флексировать (видеть проблему; анализировать сделанное – почему получилось, почему не получилось, видеть трудности, ошибки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еполагать (ставить и удерживать цели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нировать (составлять план своей деятельности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делировать (представлять способ действия в виде модели-схемы, выделяя все существенное и главное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являть инициативу при поиске способа (способов) решения задач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тупать в коммуникацию (взаимодействовать при решении задачи, отстаивать свою позицию, принимать или аргументировано отклонять точки зрения других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рта преемственности в развитии общеучебных и исследовательских умени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8 клас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еносить свободно, широко знания с одного явления на другое;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бирать необходимые знания из большого объёма информации;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струировать знания, положив в основу принцип созидания;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истематизировать учебный план;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льзоваться энциклопедиями, справочниками, книгами общеразвивающего характера;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казывать содержательно свою мысль, идею;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ормулировать выводы;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шать самостоятельно творческие задания, усложняя их;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вободно владеть операционными способами усвоения знаний;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ходить свободно от простого, частного к более сложному, общем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Введение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накомство с различными формами исследовательской работы, основанных на индивидуальной самостоятельности и личностно ориентированной поисково-исследовательской деятельности каждого обучающегося. Наиболее распространенные текстовые работы (доклад, стендовый доклад, реферат, литературный обзор, рецензия), а также в форме компьютерной презентации или видеофильма, реже действующей модели или макета с текстовым сопровождением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Типы и виды учебных исследований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ипология источников познания. Исследования трех групп: теоретические, эмпирические, смешанные. Методы научного позн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Выбор темы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арактеристика понятий: тема, предмет, объект исследования. Обоснование актуальности выбора темы исследования. Предмет исследования как проблема в самой теме исследования. Идея, концепция, суждение и понятие, постулат, аксиома исследования. Соответствие цели и задач теме исследования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Практическое занятие. Подходы к определению, объяснению темы, предмета, объекта субъектного исследования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Организация исследования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анирование исследовательской деятельности с учетом целей и задач. Составление контрольных точек исследования. Предварительная теоретическая отработка проблемы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Практическое занятие. Составление исследовательских операций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4. Работа с научной литературой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иск источников и литературы, отбор фактического материал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ормационное обеспечение исследов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учные тексты - главный источник исследовательской работы. Выбор литературы для чтения и изучения. Понятия: источник, литератур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нспектирование источник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ды, формы, технологические приемы конспектирования. Критерии конспек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ботка содержания научных текстов.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пользование научной терминологии. Фактический материал, в котором очерчивается круг основных понятий, явлений, сведений необходимых для исследования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Практическая часть. Сравнительные действия по отбору необходимых сведений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оектирование исследов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варительная разработка научного аппарата, определяющего содержание и технологию проведения всей поисковой деятельно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 научного аппарата. Понятия ведущих направлений исследования. Терминолог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ектирование исследов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иск и определение основного пути и предлагаемого результата всего исследования (стратег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ирование тактики исследования.  Рассмотрение действий, направленных на достижение поставленной цели исследования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Практическое занятие. Составление операций, уточняющих и конкретизирующих поисково-исследовательскую деятельность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6. Графические материалы в исследован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смотрение различных видов графиков (линейные графики, диаграммы, таблицы, схемы, чертежи и др.) как наглядное изображение словесного материала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Практическое занятие. Составление диаграмм, графиков, схем, иллюстрирующих процесс исследов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мещение графических материал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авила размещения в научно-исследовательской работе графических материалов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7. Структура и написание различных форм исследовательских работ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ила написания, содержание, оформление исследовательских рабо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уктура исследовательских рабо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зучение единой структуры исследовательских работ: введение, основная часть, заключение, список литературы, приложение.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оформлению исследовательских рабо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мер листа, шрифта (в зависимости от темы и предмета исследования), требования к параметрам страницы, междустрочный интервал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Практическое занятие. Работа с  выполненным материал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 результатов исследов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выводов, обобще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8. Культура выступл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амопознание учащимся своего внутреннего состояния, личностных особенностей, эмоциональных реакций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чевая компетенция учащихся. Публичное выступление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ловарный запас, его значение. Активная и пассивная лексика. Сленг. Структура публичного выступления.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ргументац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емы усиления аргументов. Способы аргументации в разной аудитории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Практическое занятие. Аргументация тезисов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нятие информационной реч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ила подготовки информационной речи. Виды информационных выступле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ды убеждающих выступле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нятия воодушевляющего, агитационного, собственно убеждающего выступлений. 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Практическая часть. Работа с текстом убеждающего выступления.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9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Применение знаний, умений и навыков в выполнении научно-исследовательских работ. Защита научно- исследовательских работ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одготовка к защите исследования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екомендации изложения материала научно-исследовательской работ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Защита научно- исследовательских работ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иды контроля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нтроль по результату; контроль по процессу; опережающий контроль. Учащиеся имеют возможность выступать со своими докладами, сообщениями и другими видами исследовательского творчества в классах, секционных заседаниях. Наиболее удачные работы рекомендуются после обсуждения на секции, при наличии положительного отзыва экспертного совета, к участию в школьной научно-практической конференц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ind w:right="294" w:firstLine="709"/>
        <w:rPr/>
      </w:pPr>
      <w:r>
        <w:rPr>
          <w:szCs w:val="28"/>
        </w:rPr>
        <w:t xml:space="preserve">Этот курс может служить основой для творческого развития начинающих исследователей. </w:t>
      </w:r>
    </w:p>
    <w:p>
      <w:pPr>
        <w:pStyle w:val="TextBodyIndent"/>
        <w:ind w:right="294" w:firstLine="709"/>
        <w:rPr>
          <w:szCs w:val="28"/>
        </w:rPr>
      </w:pPr>
      <w:r>
        <w:rPr>
          <w:szCs w:val="28"/>
        </w:rPr>
        <w:t>Результат: полученные знания способствуют самореализации учащихся в постоянно меняющихся социокультурных условиях.</w:t>
      </w:r>
    </w:p>
    <w:p>
      <w:pPr>
        <w:pStyle w:val="TextBodyIndent"/>
        <w:ind w:right="294" w:firstLine="709"/>
        <w:rPr/>
      </w:pPr>
      <w:r>
        <w:rPr>
          <w:szCs w:val="28"/>
        </w:rPr>
        <w:t>Изучение  курса поможет в грамотном выполнении научно-исследовательских работ и творческих проектов.</w:t>
      </w:r>
    </w:p>
    <w:p>
      <w:pPr>
        <w:pStyle w:val="TextBodyIndent"/>
        <w:ind w:right="294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итерату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 Борзенко, В.И. Насильно мил не будешь. Подходы к проблеме мотивации в школе и учебно-исследовательской деятельности/ В.И. Борзенко, А.С. Обухов// Развитие исследовательской деятельности учащихся: методический сборник.- М.:Народное образование, 2001.-с.80-88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Гузеев,  В.В. «Метод проектов» как частный случай интегративной технологии обучения/ В.В. Гузеев//Директор школы. – 1995. - №6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Гузеев, В.В. Образовательная технология: от приема до философии/ В.В. Гузеев.-М., 1996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Гурвич, Е.М. Исследовательская деятельность детей как механизм формирования представлений о поливерсионности мира создания навыков поливерсионного исследования ситуаций/  Е.М.Гуревич// Развитие исследовательской деятельности учащихся: методический сборник.- М.: Народное образование, 2001. – с. 68-80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Леонтович, А.В. Исследовательская деятельность как способ формирования мировоззрения/ А.В. Леонтович// Народное образование.- 1999.-№10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Пахомова, Н.Ю. Метод учебных проектов в образовательном учреждении: пособие для учителей и студентов педагогических вузов/Н.Ю. Пахомова.- М.:АРКТИ, 2003.-112с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Развитие исследовательской деятельности учащихся: методический сборник. - М.: Народное образование, 2001.- 272с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Чечель, И.Д. Управление исследовательской деятельностью педагога и учащегося в современной школе/ И. Д. Чечель.- М.: Сентябрь, 1998.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9. Цветкова, Г.В. Литература  5-11 классы: проектная деятельность учащихся. -В.: Учитель, 2012. – 283с.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 Данильцев, Г.Л. Что нравится и что не нравится экспертам при оценке учебно-исследовательских работ учащихся / Г.Л.Данильцев// Развитие исследовательской деятельности учащихся: методический сборник. - М.: Народное образование, 2001.-  с 127-134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1. Методология учебного проекта: материалы  городского методического семинара. – М. : МИПКРО, 2001. – 144с.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0"/>
        </w:tabs>
        <w:ind w:left="292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Cambria" w:hAnsi="Cambria" w:eastAsia="Times New Roman" w:cs="Cambria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708"/>
    </w:pPr>
    <w:rPr>
      <w:rFonts w:ascii="Times New Roman" w:hAnsi="Times New Roman" w:cs="Times New Roman"/>
      <w:sz w:val="28"/>
      <w:szCs w:val="24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00:53:00Z</dcterms:created>
  <dc:creator>user</dc:creator>
  <dc:description/>
  <cp:keywords/>
  <dc:language>en-US</dc:language>
  <cp:lastModifiedBy>Notebook</cp:lastModifiedBy>
  <cp:lastPrinted>2018-12-25T09:15:00Z</cp:lastPrinted>
  <dcterms:modified xsi:type="dcterms:W3CDTF">2019-09-17T01:33:00Z</dcterms:modified>
  <cp:revision>13</cp:revision>
  <dc:subject/>
  <dc:title/>
</cp:coreProperties>
</file>